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session.doc,v 1.8.2.1 1999/07/13 20:03:49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ssion Managem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ession Manag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e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l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p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qi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