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37140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49746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34814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50727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95164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