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38710692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2993785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14529075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