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37815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18183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44434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94057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41713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69115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71879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16683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584596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20373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51937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21125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45634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88328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30758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5570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36433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62353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73767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89349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08358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7085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74741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52482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83703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