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15547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944433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101536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420538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134842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431705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