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160875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20141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223187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632852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365774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68306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37134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641821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77500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87562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416005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83132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70851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64836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325608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84454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025608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23053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805061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65078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676967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365042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