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104029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93242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63969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60638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528888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716304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220653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