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20722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02998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5555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8706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