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4845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50454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789080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933296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