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69055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05486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